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73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130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723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949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638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46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94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534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325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731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857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12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020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648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157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