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048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608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579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151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916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814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071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393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331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124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989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654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962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