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480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494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874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292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292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179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702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353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711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028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388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011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466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168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785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240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186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