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663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47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128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385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62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300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61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42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57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04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484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7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800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405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56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