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843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9983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33022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9945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698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5093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4598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4480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1740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28849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099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987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5570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