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39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146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317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98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360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32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422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899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233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2636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025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10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479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662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34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298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4084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