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27459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872686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90870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04774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373149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305838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673102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462298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494668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289016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953230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762220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222171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486415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513146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