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20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301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39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47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96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658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30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6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31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963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66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0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90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