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63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19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979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34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09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826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82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364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246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08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2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84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99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958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580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013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00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