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915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01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882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712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77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871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00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16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637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884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060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620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974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666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89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