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0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11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56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6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40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126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78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90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50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20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2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0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39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