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182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580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125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938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495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58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633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260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508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696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74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409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625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273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185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897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647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