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904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158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658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367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769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415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547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142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509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779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71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554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90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351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301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