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122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712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045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697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970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415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798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11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288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547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42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309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304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