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302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50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133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03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550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222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11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485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329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085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384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113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01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216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171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907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10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