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84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758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709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213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907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117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198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7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157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33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945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21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90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619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43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