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240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850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568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686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598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182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641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845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634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756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559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88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216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