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50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98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23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81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16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789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830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967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779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69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55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982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45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0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47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0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