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542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608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538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387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175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526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195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947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3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654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394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586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023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594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744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