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357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789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706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234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118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352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910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85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002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615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098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913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878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