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283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391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847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610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96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840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944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849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658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505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278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32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462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035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56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430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294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