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64665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00245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56393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37684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34676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07174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18378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81259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57309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58375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30618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03789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21244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49962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94050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