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7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69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68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6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9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92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721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9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47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141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24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