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328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68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132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72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01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3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27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11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32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51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32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80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43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31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90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58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