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27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9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41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32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979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61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423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940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2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80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43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943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01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624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70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