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979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743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256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182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79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659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564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053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319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329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10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38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949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