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279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99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981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00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9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6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9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20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818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1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14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3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353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58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8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85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96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