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5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88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0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99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51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885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745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9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10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35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61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80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7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893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36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