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47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147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342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973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294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158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875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792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270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470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018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112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628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