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021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555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44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6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26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232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8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8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76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9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85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31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96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12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1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3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