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151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06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625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50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803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958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43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534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943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893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862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636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309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646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63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