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477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9441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058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74699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0056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582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1141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8308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121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0040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345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816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4995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