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49326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8658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189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7221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601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448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238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909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55150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0578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6978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712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749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358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733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434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008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