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6256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75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067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0703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96000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4264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595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530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8745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340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436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772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319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9406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348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