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975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849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007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1772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873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2262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7050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959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08995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2914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565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2201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62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