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556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9329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1425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54958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7898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543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04372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2770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5039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3620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7578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8734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7812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5919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9398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5915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801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