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93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184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5130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825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7608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3647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478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5958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214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9920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0462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4572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1456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63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584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