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312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561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15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49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112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316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775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911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074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938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409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403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697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