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0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32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86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3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96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7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788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7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5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8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4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47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8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95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44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67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