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37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28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17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291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4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92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539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04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2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73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02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15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720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649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479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