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909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144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734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058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399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769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69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637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00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875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140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96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917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