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415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426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656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461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195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083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549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991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72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813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183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257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207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132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414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496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800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