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552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645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280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043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809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092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039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30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600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977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73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964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033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35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485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