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5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52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99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2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52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023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89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95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13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684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23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95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027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