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71630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4192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8409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1368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7501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7442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1010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49543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5827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51648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314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859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0601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7423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74268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7388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47535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