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573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03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54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54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6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112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28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0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816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354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871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7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37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616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83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