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94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486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575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29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34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713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00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954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32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440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97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61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859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