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615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01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926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388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351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020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779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20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691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727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761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182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405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377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373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374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885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