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606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327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152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1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671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118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566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898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838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3029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1405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853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509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992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880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