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97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858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261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77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15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7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35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13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8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772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785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62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5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